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овоклязьм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бюджете Новоклязьм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4 год и 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ановый период 201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2016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3.12.2013г._№__46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Новоклязьминского сельского поселения в валюте Российской Федерации на 2014 год и на плановый период 2015 и 201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еречень подлежащих предоставлению муниципальных гарантий Новоклязьминского сельского поселения в 2014-2016 года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275"/>
        <w:gridCol w:w="993"/>
        <w:gridCol w:w="783"/>
        <w:gridCol w:w="851"/>
        <w:gridCol w:w="850"/>
        <w:gridCol w:w="1351"/>
        <w:gridCol w:w="1634"/>
        <w:gridCol w:w="1193"/>
      </w:tblGrid>
      <w:tr>
        <w:trPr>
          <w:trHeight w:val="2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гаранти-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-нование принци-пала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гарантирования тыс.руб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рес-сного требо-ван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финансо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оя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цип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условия предо-став-ления муни-ципа-льных гаран-тий</w:t>
            </w:r>
          </w:p>
        </w:tc>
      </w:tr>
      <w:tr>
        <w:trPr>
          <w:trHeight w:val="4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-щая сумм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бщий объем бюджетных ассигнований, предусмотренных на исполнение муниципальных гарантий Новоклязьминского сельского поселения по возможным гарантийным случаям, в 2014 году и на плановый период 2015 и 2016 годов, а также на исполнение гарантий по возможным гарантийным случаям, которые возникнут в будущем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3"/>
        <w:gridCol w:w="1842"/>
        <w:gridCol w:w="1843"/>
        <w:gridCol w:w="1843"/>
      </w:tblGrid>
      <w:tr>
        <w:trPr>
          <w:trHeight w:val="38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муниципа-льных гарантий Новоклязьм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на исполнение гарантий по возможным гарантийным случаям в 2014 году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на исполнение гарантий по возможным гарантийным случаям в 2015 году, тыс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на исполнение гарантий по возможным гарантийным случаям в 2016 году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на исполнение гарантий по возможным гарантийным случаям в 2017-2018 годах,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на исполнение гарантий по возможным гарантийным случаям в 2019 году, тыс.руб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счет источников внутреннего финансирования дефицита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клязьм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02:00Z</dcterms:created>
  <dc:creator>Татьяна Жирякова</dc:creator>
  <dc:description/>
  <cp:keywords/>
  <dc:language>en-US</dc:language>
  <cp:lastModifiedBy>Admin</cp:lastModifiedBy>
  <cp:lastPrinted>2013-10-13T05:17:00Z</cp:lastPrinted>
  <dcterms:modified xsi:type="dcterms:W3CDTF">2013-10-13T02:17:00Z</dcterms:modified>
  <cp:revision>30</cp:revision>
  <dc:subject/>
  <dc:title/>
</cp:coreProperties>
</file>